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02646918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7435662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